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caps/>
        </w:rPr>
        <w:t>Content Literacy</w:t>
      </w:r>
      <w:r>
        <w:rPr/>
        <w:t>:  “ABT” - LOG SHEET</w:t>
      </w:r>
    </w:p>
    <w:p>
      <w:pPr>
        <w:pStyle w:val="Heading2"/>
        <w:rPr/>
      </w:pPr>
      <w:r>
        <w:rPr/>
        <w:t>SECTION ONE Dates ______ to _________</w:t>
      </w:r>
    </w:p>
    <w:tbl>
      <w:tblPr>
        <w:tblW w:w="131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2160"/>
        <w:gridCol w:w="8568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Date(s)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Times from – to -</w:t>
            </w:r>
          </w:p>
        </w:tc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What was accomplished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arge/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mall group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Reflection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2 hour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ease indicate what you learned from this session and how it will influence your own work.  Work collaboratively with colleagues online.  Include professor in dialogues.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Individual research/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Planning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2 hour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lease indicate titles and authors of works read.  Reflect briefly on your reactions to what you read and then plan strategic lessons accordingly.  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lassroom</w:t>
              <w:br/>
              <w:t xml:space="preserve">Applications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 hour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ease indicate how you applied learned strategies with your students.  Evidence of accomplishment is required.</w:t>
            </w:r>
          </w:p>
        </w:tc>
      </w:tr>
    </w:tbl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21:52:00Z</dcterms:created>
  <dc:creator>North Rockland High School</dc:creator>
  <dc:description/>
  <cp:keywords/>
  <dc:language>en-US</dc:language>
  <cp:lastModifiedBy>North Rockland Schools</cp:lastModifiedBy>
  <cp:lastPrinted>2008-09-17T08:18:00Z</cp:lastPrinted>
  <dcterms:modified xsi:type="dcterms:W3CDTF">2008-09-17T12:25:00Z</dcterms:modified>
  <cp:revision>4</cp:revision>
  <dc:subject/>
  <dc:title>CONTENT LITERACY:  “ABT” - LOG SHEET</dc:title>
</cp:coreProperties>
</file>